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</w:rPr>
        <w:t>Краткосрочные экономические показатели по Республике Саха (Якутия)</w:t>
        <w:br/>
      </w:r>
      <w:r>
        <w:rPr/>
        <w:t>Оборот розничной торговли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63"/>
        <w:gridCol w:w="962"/>
        <w:gridCol w:w="961"/>
        <w:gridCol w:w="962"/>
        <w:gridCol w:w="918"/>
        <w:gridCol w:w="962"/>
        <w:gridCol w:w="793"/>
        <w:gridCol w:w="944"/>
        <w:gridCol w:w="944"/>
        <w:gridCol w:w="781"/>
        <w:gridCol w:w="1078"/>
        <w:gridCol w:w="944"/>
        <w:gridCol w:w="811"/>
        <w:gridCol w:w="947"/>
      </w:tblGrid>
      <w:tr>
        <w:trPr>
          <w:tblHeader w:val="true"/>
        </w:trPr>
        <w:tc>
          <w:tcPr>
            <w:tcW w:w="25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Всего за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нва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Февраль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рт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прель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й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н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Июль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Август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ентябрь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ктябрь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Ноябрь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Декабрь</w:t>
            </w:r>
          </w:p>
        </w:tc>
      </w:tr>
      <w:tr>
        <w:trPr/>
        <w:tc>
          <w:tcPr>
            <w:tcW w:w="2563" w:type="dxa"/>
            <w:tcBorders>
              <w:top w:val="single" w:sz="4" w:space="0" w:color="000000"/>
            </w:tcBorders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b/>
                <w:color w:val="000000"/>
                <w:sz w:val="22"/>
              </w:rPr>
              <w:t>Оборот розничной торговли, млн. рублей</w:t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1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1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89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4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9**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30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4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89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8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4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8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1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1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6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6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2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8,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5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09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380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7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7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8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8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5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5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6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4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0,4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7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6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226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4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4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0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2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22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52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7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03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4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5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286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69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3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2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60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3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4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9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5,2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7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6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112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6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1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29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9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77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12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64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94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85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76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56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88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13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6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62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2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0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7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7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41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8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3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640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3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00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50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5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81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71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48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62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74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3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2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069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6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48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9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6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6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90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5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41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0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1,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51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37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43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09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9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58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51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32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39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54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87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15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47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93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25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238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09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6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46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76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74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23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64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35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9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23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96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67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11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81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7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3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09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17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30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26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75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86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74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78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33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573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43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91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68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54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41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03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33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73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39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88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51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83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122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73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54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4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4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7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46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24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39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03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20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04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58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854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9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0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21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36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31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4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88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54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55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88,2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48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85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817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0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1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19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26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95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44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43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87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01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47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90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238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48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66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76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5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69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09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03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71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54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72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93,2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71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40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555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5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3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14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91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41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623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05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57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95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99,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05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33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2017</w:t>
            </w:r>
            <w:r>
              <w:rPr>
                <w:color w:val="000000"/>
              </w:rPr>
              <w:t xml:space="preserve">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12662.7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3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78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39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756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5976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90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373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30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26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4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423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88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740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09.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47.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77.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34.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63.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636.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43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61.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91.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66.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19.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87.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6913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07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1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32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60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8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048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27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351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966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79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26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105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62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13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55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33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22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43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186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986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23498</w:t>
            </w:r>
            <w:r>
              <w:rPr>
                <w:color w:val="000000"/>
              </w:rPr>
              <w:t>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60,2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42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12,4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% к соответствующему периоду предыдущего года (в</w:t>
            </w:r>
            <w:r>
              <w:rPr>
                <w:sz w:val="22"/>
                <w:szCs w:val="22"/>
              </w:rPr>
              <w:t xml:space="preserve"> сопоставимых ценах)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0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.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.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.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.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.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.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предыдущему периоду </w:t>
            </w:r>
            <w:r>
              <w:rPr>
                <w:color w:val="000000"/>
                <w:sz w:val="22"/>
                <w:szCs w:val="22"/>
              </w:rPr>
              <w:t>(в</w:t>
            </w:r>
            <w:r>
              <w:rPr>
                <w:sz w:val="22"/>
                <w:szCs w:val="22"/>
              </w:rPr>
              <w:t xml:space="preserve"> сопоставимых ценах)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9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0</w:t>
            </w:r>
          </w:p>
        </w:tc>
      </w:tr>
      <w:tr>
        <w:trPr>
          <w:trHeight w:val="291" w:hRule="atLeast"/>
        </w:trPr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4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1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4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3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6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4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8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5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42</w:t>
            </w:r>
            <w:r>
              <w:rPr>
                <w:color w:val="000000"/>
                <w:lang w:val="en-US"/>
              </w:rPr>
              <w:t>,</w:t>
            </w:r>
            <w:r>
              <w:rPr>
                <w:color w:val="000000"/>
              </w:rPr>
              <w:t>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1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1</w:t>
            </w:r>
          </w:p>
        </w:tc>
        <w:tc>
          <w:tcPr>
            <w:tcW w:w="91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62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,2</w:t>
            </w:r>
          </w:p>
        </w:tc>
        <w:tc>
          <w:tcPr>
            <w:tcW w:w="793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5</w:t>
            </w:r>
          </w:p>
        </w:tc>
        <w:tc>
          <w:tcPr>
            <w:tcW w:w="78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44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811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7" w:type="dxa"/>
            <w:tcBorders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,1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з общего объема розничной торговли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одовольственные товары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24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8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4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0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1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6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3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42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5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69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3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7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9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88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1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6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4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7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4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43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46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7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9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48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0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1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3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2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14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146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2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0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5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5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5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9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49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18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6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2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7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48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2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4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3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494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3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66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0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67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4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8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7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2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9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7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757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4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0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5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2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1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0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55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03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12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7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0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9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27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8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5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26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97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762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0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62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4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94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28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19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4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6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15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343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3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3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24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1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99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9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5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0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73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353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95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74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5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8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6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66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5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6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2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74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74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8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8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72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6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9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36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49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32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05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8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70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6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5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3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4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7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2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6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5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43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751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6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5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7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89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1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2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0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85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3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27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45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9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43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07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9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2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02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01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74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26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57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734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6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9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3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8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0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5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85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1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/>
              <w:t>9302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42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9997.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4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8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7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6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9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13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6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33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0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58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6251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621.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229.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755.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7411.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370.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873.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8952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047.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581.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9654.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  <w:lang w:val="en-US"/>
              </w:rPr>
              <w:t>9971.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783.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66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0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8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2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87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3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6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8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3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09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3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93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7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5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88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3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27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9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7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99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089,2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 % к соответствующему периоду предыдущего года </w:t>
            </w:r>
            <w:r>
              <w:rPr>
                <w:color w:val="000000"/>
                <w:sz w:val="22"/>
                <w:szCs w:val="22"/>
              </w:rPr>
              <w:t>(в</w:t>
            </w:r>
            <w:r>
              <w:rPr>
                <w:sz w:val="22"/>
                <w:szCs w:val="22"/>
              </w:rPr>
              <w:t xml:space="preserve"> сопоставимых ценах)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7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.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.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.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.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 % к предыдущему периоду </w:t>
            </w:r>
            <w:r>
              <w:rPr>
                <w:color w:val="000000"/>
                <w:sz w:val="22"/>
                <w:szCs w:val="22"/>
              </w:rPr>
              <w:t>(в</w:t>
            </w:r>
            <w:r>
              <w:rPr>
                <w:sz w:val="22"/>
                <w:szCs w:val="22"/>
              </w:rPr>
              <w:t xml:space="preserve"> сопоставимых ценах)</w:t>
            </w:r>
            <w:r>
              <w:rPr>
                <w:color w:val="000000"/>
                <w:sz w:val="22"/>
              </w:rPr>
              <w:t xml:space="preserve"> </w:t>
            </w:r>
          </w:p>
        </w:tc>
      </w:tr>
      <w:tr>
        <w:trPr>
          <w:trHeight w:val="186" w:hRule="atLeast"/>
        </w:trPr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72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9</w:t>
            </w:r>
            <w:r>
              <w:rPr>
                <w:color w:val="000000"/>
                <w:lang w:val="en-US"/>
              </w:rPr>
              <w:t>4</w:t>
            </w:r>
            <w:r>
              <w:rPr>
                <w:color w:val="000000"/>
              </w:rPr>
              <w:t>,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7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.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.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.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.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.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.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.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.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.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2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Непродовольственные товары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6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3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3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4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199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2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6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3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1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5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4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46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10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9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1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574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2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6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6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10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1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5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3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5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2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8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14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6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9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8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8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6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3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4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6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821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4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0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1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8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01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6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0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5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0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18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0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8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39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125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1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1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9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3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1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4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23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3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76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7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60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146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0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3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8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28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11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5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498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53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44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95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311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7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9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827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7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4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6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909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8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9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8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03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9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74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496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147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6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44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73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05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1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29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6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779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476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5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503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38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4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3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9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06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4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83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51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77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64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0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85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9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1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2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82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9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24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38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60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220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48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1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09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69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5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4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7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2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7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9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25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509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379,8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8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21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53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6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08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36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5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75,4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0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084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54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26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796,0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05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63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1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68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106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242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7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2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28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897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4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066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4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1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40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3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57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1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20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1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97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962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253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10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034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6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3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49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970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14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5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57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19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45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382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820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80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344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8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440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754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1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5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61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09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84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91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665,3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88.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617.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22.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23.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92.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63.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91.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14.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09.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12.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48.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704.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488,6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691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65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71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141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7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8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1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60,1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5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66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12027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994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244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84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41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3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70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3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1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4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1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0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90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9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196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32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1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69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6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27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55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50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59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70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89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046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0923,2</w:t>
            </w:r>
          </w:p>
        </w:tc>
      </w:tr>
      <w:tr>
        <w:trPr>
          <w:trHeight w:val="150" w:hRule="atLeast"/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в % к соответствующему периоду предыдущего года  </w:t>
            </w:r>
            <w:r>
              <w:rPr>
                <w:color w:val="000000"/>
                <w:sz w:val="22"/>
                <w:szCs w:val="22"/>
              </w:rPr>
              <w:t>(в</w:t>
            </w:r>
            <w:r>
              <w:rPr>
                <w:sz w:val="22"/>
                <w:szCs w:val="22"/>
              </w:rPr>
              <w:t xml:space="preserve"> сопоставимых ценах)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/>
            </w:pPr>
            <w:r>
              <w:rPr>
                <w:color w:val="000000"/>
              </w:rPr>
              <w:t>115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6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1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9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5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1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0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99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1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105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 xml:space="preserve">в % к предыдущему периоду </w:t>
            </w:r>
            <w:r>
              <w:rPr>
                <w:color w:val="000000"/>
                <w:sz w:val="22"/>
                <w:szCs w:val="22"/>
              </w:rPr>
              <w:t>(в</w:t>
            </w:r>
            <w:r>
              <w:rPr>
                <w:sz w:val="22"/>
                <w:szCs w:val="22"/>
              </w:rPr>
              <w:t xml:space="preserve"> сопоставимых ценах)</w:t>
            </w:r>
            <w:r>
              <w:rPr>
                <w:sz w:val="18"/>
              </w:rPr>
              <w:t xml:space="preserve"> </w:t>
            </w:r>
            <w:r>
              <w:rPr>
                <w:color w:val="000000"/>
                <w:sz w:val="22"/>
              </w:rPr>
              <w:t xml:space="preserve">  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4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6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7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5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9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6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4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7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8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1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0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4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9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0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1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7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2,2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3,1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4,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0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8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0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3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  <w:lang w:val="en-US"/>
              </w:rPr>
            </w:pPr>
            <w:r>
              <w:rPr>
                <w:color w:val="000000"/>
              </w:rPr>
              <w:t>2011</w:t>
            </w:r>
            <w:r>
              <w:rPr>
                <w:color w:val="000000"/>
                <w:vertAlign w:val="superscript"/>
              </w:rPr>
              <w:t>1)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55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8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38,1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2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8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7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5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43,4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7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6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2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8,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5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0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6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2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7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5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,8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8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0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1,9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8,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6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3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8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00.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9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4,7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5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8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.3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3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22.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2.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.6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0.7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.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6.9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.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.6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4,1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9,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3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0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5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1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2,2</w:t>
            </w:r>
          </w:p>
        </w:tc>
      </w:tr>
      <w:tr>
        <w:trPr/>
        <w:tc>
          <w:tcPr>
            <w:tcW w:w="2563" w:type="dxa"/>
            <w:tcBorders/>
          </w:tcPr>
          <w:p>
            <w:pPr>
              <w:pStyle w:val="Normal"/>
              <w:spacing w:before="20" w:after="0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3,8</w:t>
            </w:r>
          </w:p>
        </w:tc>
        <w:tc>
          <w:tcPr>
            <w:tcW w:w="91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17,4</w:t>
            </w:r>
          </w:p>
        </w:tc>
        <w:tc>
          <w:tcPr>
            <w:tcW w:w="962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,9</w:t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7,8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4,2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5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5,7</w:t>
            </w:r>
          </w:p>
        </w:tc>
        <w:tc>
          <w:tcPr>
            <w:tcW w:w="1078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0,1</w:t>
            </w:r>
          </w:p>
        </w:tc>
        <w:tc>
          <w:tcPr>
            <w:tcW w:w="94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99,4</w:t>
            </w:r>
          </w:p>
        </w:tc>
        <w:tc>
          <w:tcPr>
            <w:tcW w:w="811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02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9,9</w:t>
            </w:r>
          </w:p>
        </w:tc>
      </w:tr>
      <w:tr>
        <w:trPr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spacing w:before="80" w:after="0"/>
              <w:rPr/>
            </w:pPr>
            <w:r>
              <w:rPr>
                <w:i/>
                <w:color w:val="000000"/>
              </w:rPr>
              <w:t>*) Данные об общем объеме реализации населению потребительских товаров и услуг приведены с учетом экспертной оценки объемов  реализации в незарегистрированных предприятиях,  а также с учетом неорганизованного ввоза и продажи потребительских товаров,  осуществляемых частными лицами</w:t>
            </w:r>
          </w:p>
        </w:tc>
      </w:tr>
      <w:tr>
        <w:trPr>
          <w:trHeight w:val="247" w:hRule="atLeast"/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rPr/>
            </w:pPr>
            <w:r>
              <w:rPr>
                <w:i/>
                <w:color w:val="000000"/>
                <w:vertAlign w:val="superscript"/>
              </w:rPr>
              <w:t>1)</w:t>
            </w:r>
            <w:r>
              <w:rPr>
                <w:i/>
                <w:color w:val="000000"/>
              </w:rPr>
              <w:t xml:space="preserve"> Данные уточнены.</w:t>
            </w:r>
          </w:p>
        </w:tc>
      </w:tr>
      <w:tr>
        <w:trPr>
          <w:trHeight w:val="247" w:hRule="atLeast"/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** Оборот розничной торговли (не включая общественное питание)</w:t>
            </w:r>
          </w:p>
        </w:tc>
      </w:tr>
      <w:tr>
        <w:trPr>
          <w:trHeight w:val="247" w:hRule="atLeast"/>
          <w:cantSplit w:val="true"/>
        </w:trPr>
        <w:tc>
          <w:tcPr>
            <w:tcW w:w="14570" w:type="dxa"/>
            <w:gridSpan w:val="14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olor w:val="000000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3:53:00Z</dcterms:created>
  <dc:creator>ИАО</dc:creator>
  <dc:description/>
  <cp:keywords/>
  <dc:language>en-US</dc:language>
  <cp:lastModifiedBy>P14_SidorovaSK</cp:lastModifiedBy>
  <cp:lastPrinted>2016-12-22T09:28:00Z</cp:lastPrinted>
  <dcterms:modified xsi:type="dcterms:W3CDTF">2021-02-01T06:33:00Z</dcterms:modified>
  <cp:revision>62</cp:revision>
  <dc:subject/>
  <dc:title>Краткосрочные экономические показатели по Республике Саха (Якутия)</dc:title>
</cp:coreProperties>
</file>