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sz w:val="24"/>
          <w:szCs w:val="24"/>
        </w:rPr>
        <w:t>Краткосрочные экономические показатели по Республике Саха (Якутия)</w:t>
        <w:br/>
      </w:r>
      <w:r>
        <w:rPr/>
        <w:t>Товарные запасы в розничной торговле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34"/>
        <w:gridCol w:w="972"/>
        <w:gridCol w:w="938"/>
        <w:gridCol w:w="922"/>
        <w:gridCol w:w="903"/>
        <w:gridCol w:w="886"/>
        <w:gridCol w:w="868"/>
        <w:gridCol w:w="852"/>
        <w:gridCol w:w="833"/>
        <w:gridCol w:w="816"/>
        <w:gridCol w:w="935"/>
        <w:gridCol w:w="906"/>
        <w:gridCol w:w="818"/>
        <w:gridCol w:w="887"/>
      </w:tblGrid>
      <w:tr>
        <w:trPr>
          <w:tblHeader w:val="true"/>
        </w:trPr>
        <w:tc>
          <w:tcPr>
            <w:tcW w:w="3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 за 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нвар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врал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р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прел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юн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ю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гус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нтябр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тябрь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ябр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кабрь</w:t>
            </w:r>
          </w:p>
        </w:tc>
      </w:tr>
      <w:tr>
        <w:trPr>
          <w:cantSplit w:val="true"/>
        </w:trPr>
        <w:tc>
          <w:tcPr>
            <w:tcW w:w="14570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>Товарные запасы в организациях розничной торговли</w:t>
              <w:br/>
              <w:t xml:space="preserve">(на конец периода), </w:t>
              <w:br/>
              <w:t>млн. рублей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7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7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7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8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5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0,9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7,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4,8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4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3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7,2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8,5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0,5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2,2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0,9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9,1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3,6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7,2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1,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1,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7,5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9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3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7,2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0,8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7,0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5,7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9,1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3,7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,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5,4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3,4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2,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8,4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4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6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1,6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3,1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0,0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7,0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3,7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2,7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9,7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3,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5,5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6,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3,5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3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9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0,2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2,7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8,6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6,7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2,7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8,9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4,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8,4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0,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,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8,3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4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1,6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7,9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7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0,5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9,5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8,9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3,1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8,9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4,0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8,0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4,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4,9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4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8,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2,0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1,4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0,0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0,6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3,1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0,4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9,4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6,2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6,4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6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6,1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4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3,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4,7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8,2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7,7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0,2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0,4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0,3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6,2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0,8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7,6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2,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5,5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3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9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5,4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3,9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1,3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6,8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0,3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8,3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1,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7,9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9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5,2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5,9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4,9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2,2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1,0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5,8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5,8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4,4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3,7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8,6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7,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9,8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9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7,5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1,0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6,4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0,8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3,7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1,6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4,5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1,2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7,8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1,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5,7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4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1,6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5,7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5,9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9,1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6,2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1,6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5,7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1,2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9,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9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8,2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6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5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1,7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7,8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4,4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9,0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1,5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0,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8,4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0,9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8,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3,0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1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9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2,9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6,5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9,5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9,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6,4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9,8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3,8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1,4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3,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5,6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3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8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9,5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5,3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2,0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2,5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08,2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1,3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6,7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5,3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5,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0,0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2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0,5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9,5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8,9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9,5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7,4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1,8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2,8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2,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5,6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4,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6,5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9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5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8,5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3,3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8,7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9,3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6,8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0,1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6,5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85,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67,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0,4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9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3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9,3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7,8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42,0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80,6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6,4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0,3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3,0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0,6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9,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3,7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12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46,6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7,2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3,1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72,7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3,3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3,6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52,5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8,9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23,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02,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03,3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43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72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29,7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98,9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34,0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84,6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88,2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43,7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26,7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93,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76,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83,9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5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33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45,9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31,0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26,6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40,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04,5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4,7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75,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67,6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18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4,2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0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50,9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26,5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83,0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90,4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39,2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49,2</w:t>
            </w:r>
          </w:p>
        </w:tc>
      </w:tr>
      <w:tr>
        <w:trPr>
          <w:cantSplit w:val="true"/>
        </w:trPr>
        <w:tc>
          <w:tcPr>
            <w:tcW w:w="14570" w:type="dxa"/>
            <w:gridSpan w:val="14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% к соответствующему периоду предыдущего года (в сопоставимых ценах)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1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1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6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2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7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4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7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9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3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3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7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4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6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4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5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9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3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8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4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7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3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4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3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2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2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7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3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9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2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4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3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4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8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4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5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9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9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8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4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9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6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8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2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6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4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0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8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2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7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7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8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4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7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9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4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1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</w:tr>
      <w:tr>
        <w:trPr>
          <w:cantSplit w:val="true"/>
        </w:trPr>
        <w:tc>
          <w:tcPr>
            <w:tcW w:w="14570" w:type="dxa"/>
            <w:gridSpan w:val="14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 xml:space="preserve">Обеспеченность оборота розничной торговли запасами, </w:t>
              <w:br/>
              <w:t>дней торговли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247" w:hRule="atLeast"/>
        </w:trPr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90" w:hRule="atLeast"/>
        </w:trPr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</w:tbl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color w:val="000000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02:49:00Z</dcterms:created>
  <dc:creator>ИАО</dc:creator>
  <dc:description/>
  <cp:keywords/>
  <dc:language>en-US</dc:language>
  <cp:lastModifiedBy>P14_SidorovaSK</cp:lastModifiedBy>
  <cp:lastPrinted>2009-05-18T09:21:00Z</cp:lastPrinted>
  <dcterms:modified xsi:type="dcterms:W3CDTF">2021-02-01T06:40:00Z</dcterms:modified>
  <cp:revision>261</cp:revision>
  <dc:subject/>
  <dc:title>Краткосрочные экономические показатели по Республике Саха (Якутия)</dc:title>
</cp:coreProperties>
</file>